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468039615"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1027044701"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1420260221"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2087371541"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767354101"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772875391"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337162665"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2003618964"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499210192"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1954878389"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639755629"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657767528"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1317598160"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2121003579"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